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I.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2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/>
      </w:pPr>
      <w:r>
        <w:rPr>
          <w:b w:val="false"/>
        </w:rPr>
        <w:t>Sredstva za izvršenje Programa Javna uprava i administracija u Izmjenama i dopunama Proračuna za 2022. godinu se mijenjaju kako slijedi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. Izmjene i dopune za 2022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484.4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87.731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72.72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25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ganje u građevinske objekt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e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Unutar Upravnog odjela su napravljene preraspodjele između postojećih i novih pozicija te usklađivanje izvora financiranja s rashod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2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omoći općinama i gradovim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obuhvaća kapitalni projekt: Pomoći općinama i gradovima, odnosi se na kapitalni prijenos sredstava unutar općeg proračuna kao pomoć gradskim i općinskim proračunima. Sredstva se odobravaju odnosno doznačuju isključivo za realizaciju konkretnih projekata koji će pridonijeti većoj kvaliteti življenja stanovnika na području pojedine jedinice lokalne samoupra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Sredstva za izvršenje Programa Pomoći općinama i gradovima u Izmjenama i dopunama Proračuna Sisačko-moslavačke županije za 2022. godinu su se mijenjala te iznose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. Izmjene i dopune za 2022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ći općinama i gradovim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.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Sredstva iz ovog programa koristiti će se za kapitalne projekte općina i gradova s područja Sisačko-moslavačke županij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8:00Z</dcterms:created>
  <dc:creator>prpick</dc:creator>
  <dc:description/>
  <cp:keywords/>
  <dc:language>en-US</dc:language>
  <cp:lastModifiedBy>Marijana Klobučar Bobetko</cp:lastModifiedBy>
  <cp:lastPrinted>2022-07-12T09:06:00Z</cp:lastPrinted>
  <dcterms:modified xsi:type="dcterms:W3CDTF">2022-12-15T09:55:00Z</dcterms:modified>
  <cp:revision>67</cp:revision>
  <dc:subject/>
  <dc:title>2</dc:title>
</cp:coreProperties>
</file>